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6SwwTlkaKbfM6nwzo9peSXEmDMvAbN/f/eDVuV067xlAR/ueNJMEqu87thNVggFJepFQrp
Icny6AtcSH4vdtu2dN3aLIZeK+I8n0d9CAqrnQwo7CXQAhUu3iJK9kMLU+8ewygQ2oD0tMN5
fK3XBb3/gBpVubDwOXqmYdxB+Unhw4kGLx7X7LDnM0nx9ipixkqn/zICmFBNCxm30uLofmHN
hKtkslNiGxSJA14in7</vt:lpwstr>
  </property>
  <property fmtid="{D5CDD505-2E9C-101B-9397-08002B2CF9AE}" pid="3" name="_2015_ms_pID_7253431">
    <vt:lpwstr>goHCs7c9EephvfLA143BmlZOcHucQKmu9UpIMdCoa9XdB0wsXKX1w1
YD6Rm1ETxtgPTXXJYflTOyHp+mh38/paIfRaajH25S5fzvUAIYAdfpPIo3AP+/O4fLZLqeiG
MDFMbP9BRQR+NoWLu+mJ3y3oal9U0Dchc9iLM4xMCinmWpN2JKPPNS+pCsFk/B6B4U8EgrlQ
DuHFk4Fw+RwjlemAT5HI31Y3+NdTYftxPb0G</vt:lpwstr>
  </property>
  <property fmtid="{D5CDD505-2E9C-101B-9397-08002B2CF9AE}" pid="4" name="_2015_ms_pID_7253431_00">
    <vt:lpwstr>_2015_ms_pID_7253431</vt:lpwstr>
  </property>
  <property fmtid="{D5CDD505-2E9C-101B-9397-08002B2CF9AE}" pid="5" name="_2015_ms_pID_7253432">
    <vt:lpwstr>EKEaloUHDts2l8WrdvIVmA2637hNrcSVmexb
RyKGzGoFsdpFdpYULYQdML3D8bBbbbBwYvrbRxV2/cRuIh9zm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